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атар </w:t>
      </w:r>
      <w:r>
        <w:rPr>
          <w:b/>
          <w:bCs/>
          <w:color w:val="000000"/>
          <w:sz w:val="28"/>
          <w:szCs w:val="28"/>
          <w:lang w:val="tt-RU"/>
        </w:rPr>
        <w:t xml:space="preserve">телендә </w:t>
      </w:r>
      <w:r>
        <w:rPr>
          <w:b/>
          <w:bCs/>
          <w:color w:val="000000"/>
          <w:sz w:val="28"/>
          <w:szCs w:val="28"/>
        </w:rPr>
        <w:t>гомуми белем бирү оешмаларында укучы балалар өчен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тар теленнән республика олимпиадасының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12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4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стны эшләге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Фонетика нәрсәне өйрәнә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сүз ясалышы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сүз байлыгы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сөйләм авазлары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сүз төзелеше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Татар телендә ничә сузык аваз ба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9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13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6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 Сүзнең транскрипциясендә хата булган вариантны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сөлгө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[боро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болот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қ</w:t>
      </w:r>
      <w:r>
        <w:rPr>
          <w:rFonts w:cs="Times New Roman" w:ascii="Times New Roman" w:hAnsi="Times New Roman"/>
          <w:sz w:val="28"/>
          <w:szCs w:val="28"/>
          <w:lang w:val="tt-RU"/>
        </w:rPr>
        <w:t>өзгө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Мәкальнең дәвамын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Үзең сөйли башлаганчы,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еше сүзен тыңлап тор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кеше сүзен тыңлап бетер.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аның сүзен тыңл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кеше сүзен бүлдереп 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Татар телендә ничә тартык аваз ба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Татар телендәге кыска сузыклар рәтен билгеләгез.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а, ә, о, ы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о, ы, ү, и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) о, ы, е, ө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) ә, ы, у,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рт төлке </w:t>
      </w:r>
      <w:r>
        <w:rPr>
          <w:rFonts w:cs="Times New Roman" w:ascii="Times New Roman" w:hAnsi="Times New Roman"/>
          <w:sz w:val="28"/>
          <w:szCs w:val="28"/>
          <w:lang w:val="tt-RU"/>
        </w:rPr>
        <w:t>фразеологизмын башка бер сүз белән алыштыр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кыл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хәйләк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ялка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тынгыс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8. О</w:t>
      </w:r>
      <w:r>
        <w:rPr>
          <w:rFonts w:cs="Times New Roman" w:ascii="Times New Roman" w:hAnsi="Times New Roman"/>
          <w:sz w:val="28"/>
          <w:szCs w:val="28"/>
          <w:lang w:val="tt-RU"/>
        </w:rPr>
        <w:t>рфография нәрсәне өйрәнә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/>
        </w:rPr>
        <w:t>сүзләрнең дөрес әйтелеше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сөйләм авазлары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сүз төзелеше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дөрес язу кагыйдәләре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Искергән сүзне билгеләгез.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бәх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гакы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туг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гасы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Сыйфатлар рәтен </w:t>
      </w:r>
      <w:r>
        <w:rPr>
          <w:rFonts w:cs="Times New Roman" w:ascii="Times New Roman" w:hAnsi="Times New Roman"/>
          <w:sz w:val="28"/>
          <w:szCs w:val="28"/>
          <w:lang w:val="tt-RU"/>
        </w:rPr>
        <w:t>табыгыз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 эреләт, яшелләт, матурл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сызык, килен, бел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хәрәкәтчән, уйчан, сакчы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татарча, русча, инглизч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Омонимнар һәм аларның төрләре турында языгыз. Һәр төренә икешәр мисал китере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8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27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Төшеп калган хәрефләрне куеп, текстны күчер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: бер хәреф – 0,3 б.)</w:t>
      </w:r>
    </w:p>
    <w:p>
      <w:pPr>
        <w:pStyle w:val="Style14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Көз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tt-RU"/>
        </w:rPr>
        <w:t>Дөн_я тынып калды. Көз килде дә ка_н я_ракларын сап-сары бу_уга манды. Ә көзге җил минем дустымны селкетте. Аның сары яфраклары җиргә коелды. Бу көннәрдә кошлар да ерак-ерак илләргә киттеләр. Каен агачы я_-яланг_ч торып калды. Аңа бик салкын булыр инд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Ә мин борч_лмыйм. Тиздән ак ту_ кигән Кыш бабай килер. </w:t>
      </w:r>
      <w:r>
        <w:rPr>
          <w:sz w:val="28"/>
          <w:szCs w:val="28"/>
        </w:rPr>
        <w:t>Ул җирне ап-ак ю</w:t>
      </w:r>
      <w:r>
        <w:rPr>
          <w:sz w:val="28"/>
          <w:szCs w:val="28"/>
          <w:lang w:val="tt-RU"/>
        </w:rPr>
        <w:t>_</w:t>
      </w:r>
      <w:r>
        <w:rPr>
          <w:sz w:val="28"/>
          <w:szCs w:val="28"/>
        </w:rPr>
        <w:t>ган белән капл</w:t>
      </w:r>
      <w:r>
        <w:rPr>
          <w:sz w:val="28"/>
          <w:szCs w:val="28"/>
          <w:lang w:val="tt-RU"/>
        </w:rPr>
        <w:t>_</w:t>
      </w:r>
      <w:r>
        <w:rPr>
          <w:sz w:val="28"/>
          <w:szCs w:val="28"/>
        </w:rPr>
        <w:t>р.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7"/>
          <w:szCs w:val="27"/>
          <w:lang w:val="tt-RU"/>
        </w:rPr>
        <w:t>Нәби Дәүлидә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Көзге, кошла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ләрен мәгънәле кисәкләргә таркат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tt-RU" w:eastAsia="ru-RU"/>
        </w:rPr>
        <w:t>Юл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 xml:space="preserve"> сүзенннән биш тамырдаш сүз ясап языгы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ану, селкетү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ең синонимнар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“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к тун кигән Кыш баба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” темасына 9-10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3:00Z</dcterms:created>
  <dc:creator>Пользователь</dc:creator>
  <dc:description/>
  <cp:keywords/>
  <dc:language>en-US</dc:language>
  <cp:lastModifiedBy>Лилия</cp:lastModifiedBy>
  <dcterms:modified xsi:type="dcterms:W3CDTF">2021-12-14T17:03:00Z</dcterms:modified>
  <cp:revision>2</cp:revision>
  <dc:subject/>
  <dc:title>Татар телендә гомуми белем бирү оешмаларында укучы балалар өчен</dc:title>
</cp:coreProperties>
</file>